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.C.D.O. DIREZIONE SANITARIA DEI PRESIDI OSPEDALIER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missione Aziendale Dispositivi Medi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ttore Dr. Andrea Cappo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greteria: 0321 / 373.3983     E-Mail: cadm@maggioreosp.novara.i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it-IT"/>
        </w:rPr>
        <w:t>R_AOU_8-128 -</w:t>
      </w:r>
      <w:r>
        <w:rPr>
          <w:rFonts w:cs="Arial Narrow" w:ascii="Arial Narrow" w:hAnsi="Arial Narrow"/>
        </w:rPr>
        <w:t xml:space="preserve">  RICHIESTA DI INTRODUZIONE DI UN NUOVO DEVIC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REPERTORIO AZIENDALE</w:t>
      </w:r>
    </w:p>
    <w:p>
      <w:pPr>
        <w:pStyle w:val="Normal"/>
        <w:ind w:left="-142" w:hanging="0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>*la compilazione dei campi contrassegnati con asterisco è obbligatoria.</w:t>
      </w:r>
    </w:p>
    <w:p>
      <w:pPr>
        <w:pStyle w:val="Normal"/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la compilazione da parte del richiedente può avvenire, qualora necessario, mediante il supporto delle UU.OO. competenti in materia: farmacia-controllo di gestione-economato-tecnologie biomediche).</w:t>
      </w:r>
    </w:p>
    <w:p>
      <w:pPr>
        <w:pStyle w:val="Normal"/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7331"/>
      </w:tblGrid>
      <w:tr>
        <w:trPr>
          <w:trHeight w:val="570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DATI GENERALI</w:t>
            </w:r>
          </w:p>
        </w:tc>
      </w:tr>
      <w:tr>
        <w:trPr>
          <w:trHeight w:val="5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/>
            </w:pPr>
            <w:r>
              <w:rPr>
                <w:rFonts w:cs="Arial Narrow" w:ascii="Arial Narrow" w:hAnsi="Arial Narrow"/>
                <w:b/>
              </w:rPr>
              <w:t xml:space="preserve">REPARTO RICHIEDENT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Specificare cdc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 E COGNOME RICHIEDENTE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LIFICA RICHIEDENTE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CAPITI RICHIEDENTE/ UTILIZZATORE: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 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____________________________________________</w:t>
            </w:r>
          </w:p>
        </w:tc>
      </w:tr>
      <w:tr>
        <w:trPr>
          <w:trHeight w:val="5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 RICHIEDENTE HA UN CONFLITTO DI INTERESSI RISPETTO AL DM O ALLA TECNOLOGIA RICHIESTI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sì specificare_________________________________________</w:t>
            </w:r>
          </w:p>
        </w:tc>
      </w:tr>
      <w:tr>
        <w:trPr>
          <w:trHeight w:val="570" w:hRule="atLeast"/>
        </w:trPr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OGGETTO DELLA RICHIESTA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18" w:hRule="atLeast"/>
        </w:trPr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TIPOLOGIA DI PRODOTTO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ingolo prodotto 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</w:rPr>
              <w:t xml:space="preserve">categoria di prodotti omogenei </w:t>
            </w:r>
          </w:p>
        </w:tc>
      </w:tr>
      <w:tr>
        <w:trPr>
          <w:trHeight w:val="817" w:hRule="atLeast"/>
        </w:trPr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ispositivo medico 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diagnostico in vitro (CND W)</w:t>
            </w:r>
          </w:p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apparecchiatura (CND Z)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</w:rPr>
              <w:t>*IL DISPOSITIVO/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PPARECCHIATURA E’ CONSIDERATO INNOVATIVO? 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vedi definizione PG_AOU_8-044, 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CATURA CE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M Indicare classe di rischio </w:t>
            </w:r>
            <w:r>
              <w:rPr>
                <w:rFonts w:cs="Arial Narrow" w:ascii="Arial Narrow" w:hAnsi="Arial Narrow"/>
                <w:b/>
              </w:rPr>
              <w:t>I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  <w:b/>
              </w:rPr>
              <w:t xml:space="preserve"> IIa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  <w:b/>
              </w:rPr>
              <w:t xml:space="preserve"> IIb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  <w:b/>
              </w:rPr>
              <w:t xml:space="preserve"> III</w:t>
            </w:r>
            <w:r>
              <w:rPr>
                <w:rFonts w:cs="Arial Narrow" w:ascii="Arial Narrow" w:hAnsi="Arial Narrow"/>
                <w:b/>
                <w:sz w:val="32"/>
              </w:rPr>
              <w:t>□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IVD Indicare classe di rischio </w:t>
            </w:r>
            <w:r>
              <w:rPr>
                <w:rFonts w:cs="Arial Narrow" w:ascii="Arial Narrow" w:hAnsi="Arial Narrow"/>
                <w:b/>
              </w:rPr>
              <w:t>A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  <w:b/>
              </w:rPr>
              <w:t xml:space="preserve"> B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  <w:b/>
              </w:rPr>
              <w:t xml:space="preserve"> C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  <w:b/>
              </w:rPr>
              <w:t xml:space="preserve"> D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</w:rPr>
              <w:t>(se disponibile)</w:t>
            </w:r>
          </w:p>
          <w:p>
            <w:pPr>
              <w:pStyle w:val="Normal"/>
              <w:widowControl/>
              <w:autoSpaceDE w:val="true"/>
              <w:ind w:left="4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e IVD non marcato CE indicare se RUO (Research Use Only)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  <w:b/>
                <w:sz w:val="32"/>
              </w:rPr>
              <w:t xml:space="preserve">□ </w:t>
            </w:r>
            <w:r>
              <w:rPr>
                <w:rFonts w:cs="Arial Narrow" w:ascii="Arial Narrow" w:hAnsi="Arial Narrow"/>
                <w:b/>
              </w:rPr>
              <w:t xml:space="preserve"> No</w:t>
            </w:r>
            <w:r>
              <w:rPr>
                <w:rFonts w:cs="Arial Narrow" w:ascii="Arial Narrow" w:hAnsi="Arial Narrow"/>
                <w:b/>
                <w:sz w:val="32"/>
              </w:rPr>
              <w:t>□</w:t>
            </w:r>
          </w:p>
        </w:tc>
      </w:tr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TIVAZIONE DELLA RICHIESTA E IMPIEGO PREVISTO</w:t>
            </w:r>
          </w:p>
        </w:tc>
      </w:tr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ZIONE DEL PRODOTTO/CATEGORIA DI PRODOTTI RICHIESTI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 xml:space="preserve">NOME COMMERCIALE 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DUTTORE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FORNITORE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 xml:space="preserve">CND E NUMERO DI REPERTORIO 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TINAZIONE D’USO RIPORTATA NELLE ISTRUZIONI PER L’USO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PER IL FUNZIONAMETO E’ NECESSARIO L’USO COMBINATO CON ALTRI DM. FARMACI, SOFTWARE DM, O APPARECCHAITURE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e sì quali?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caso di apparecchiature indicare se già in:</w:t>
            </w:r>
          </w:p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noleggio </w:t>
            </w:r>
          </w:p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comodato d’uso </w:t>
            </w:r>
          </w:p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proprietà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L’AMBIENTE E’ GIA’ PREDISPOSTO PER ACCOGLIERE IL DISPOSITIVO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no indicare adeguamento necessario________________________________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FABBISOGNO ANNUO PREVISTO (QUANTITA’ DM)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STO UNITARIO € IVA INCLUSA (ESPLICITARE LA % DI IMPOSTA)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</w:rPr>
              <w:t>*IL DISPOSITVO E’ MAI STATO ACQUISTATO IN URGENZA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sì quante volte?_______________________________________________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</w:rPr>
              <w:t>*SONO DISPONIBILI ALTERNATIVE GIA’ IN USO PER IL TRATTAMENTO/DIAGNOSI DELLA POPOLAZIONE TARGET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Narrow" w:ascii="Arial Narrow" w:hAnsi="Arial Narrow"/>
              </w:rPr>
              <w:t>Se sì quali? (nome commerciale, modello, costo unitario IVA inclusa) la motivazione del mancato impiego dell’alternativa disponibile e se la tecnologia richiesta si sostituisce totalmente o in quale percentuale alle alternative esistent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*IL DISPOSITIVO RICHIESTO POTREBBE  ESSERE UTILIZZATO ANCHE IN ALTRE UU.OO.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sì quali? _______________________________________________________</w:t>
            </w:r>
          </w:p>
        </w:tc>
      </w:tr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RIMBORSI LEGATI AL DISPOSITIVO RICHIESTO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ESTAZIONI LEGATE ALL’USO DEL DISPOSITIVO RICHIESTO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ICD-9 CM di intervento________________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odice ICD-9 CM di diagnosi________________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odice DRG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iffa regionale rimborsata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 di interventi stimati annui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 di pazienti stimati annui________________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 PRESTAZIONE AMBULATORIALE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del tariffario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riffa 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 di prestazioni stimate annue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</w:rPr>
              <w:t>N° di pazienti stimati annui________________</w:t>
            </w:r>
          </w:p>
        </w:tc>
      </w:tr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EVIDENZE CLINICHE A SUPPORTO DEL DISPOSITIVO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ISULTATI ATTESI </w:t>
            </w:r>
            <w:r>
              <w:rPr>
                <w:rFonts w:cs="Arial Narrow" w:ascii="Arial Narrow" w:hAnsi="Arial Narrow"/>
                <w:sz w:val="22"/>
              </w:rPr>
              <w:t>(in termini di risoluzione della condizione patologica, miglioramento della condizione patologica, rallentamento dell’evoluzione di malattia, miglioramento della qualità di vita)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 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NO PRESENTI LINEE GUIDA CLINICHE DI RIFERIEMTNO REGIONALI/ NAZIONALI/ INTERNAZIONALI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sì quali? _______________________________________________________</w:t>
            </w:r>
          </w:p>
        </w:tc>
      </w:tr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PETTI ORGANIZZATIVI LEGATI ALL’USO DEL DISPOSITIVO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ESISTE PERSONALE PREPOSTO ALL’UTILIZZO DEL DISPOSITIVO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</w:p>
          <w:p>
            <w:pPr>
              <w:pStyle w:val="Normal"/>
              <w:widowControl/>
              <w:autoSpaceDE w:val="tru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no indicare adeguamento necessario________________________________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*</w:t>
            </w:r>
            <w:r>
              <w:rPr>
                <w:rFonts w:cs="Arial Narrow" w:ascii="Arial Narrow" w:hAnsi="Arial Narrow"/>
                <w:b/>
              </w:rPr>
              <w:t>NUMERO E QUALIFICA DEL PERSONALE DA FORMARE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L NUOVO DISPOSITIVO COMPORTA UN CAMBIAMENTO DEL PERCORSO DI CURA DEL PAZIENTE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sì specificare i risultati_______________________________________________________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L DISPOSITIVO PUO’ COMPORTARE IL CAMBIAMENTO DI PROCEDURE ORGANIZZATIVE?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ì</w:t>
            </w:r>
            <w:r>
              <w:rPr>
                <w:rFonts w:cs="Arial Narrow" w:ascii="Arial Narrow" w:hAnsi="Arial Narrow"/>
              </w:rPr>
              <w:t xml:space="preserve"> □ </w:t>
            </w:r>
            <w:r>
              <w:rPr>
                <w:rFonts w:cs="Arial Narrow" w:ascii="Arial Narrow" w:hAnsi="Arial Narrow"/>
                <w:b/>
              </w:rPr>
              <w:t>no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sì specificare quale 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</w:rPr>
        <w:t>*</w:t>
      </w:r>
      <w:r>
        <w:rPr>
          <w:rFonts w:cs="Arial Narrow" w:ascii="Arial Narrow" w:hAnsi="Arial Narrow"/>
          <w:b/>
        </w:rPr>
        <w:t>ALLEGARE ALLA RICHIESTA LA SEGUENTE DOCUMENTAZIONE:</w:t>
      </w:r>
    </w:p>
    <w:tbl>
      <w:tblPr>
        <w:tblW w:w="10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411"/>
      </w:tblGrid>
      <w:tr>
        <w:trPr>
          <w:trHeight w:val="23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SCHEDE TECNICHE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STRUZIONI PER L’USO/ MANUALE D’USO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RTIFICAZIONE DI MARCATURA CE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FULL TEXT DEGLI STUDI CLINICI CONSIDERATI RILEVANTI AI FINI DELLA VALUTAZIONE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CT </w:t>
            </w:r>
          </w:p>
          <w:p>
            <w:pPr>
              <w:pStyle w:val="Normal"/>
              <w:widowControl/>
              <w:autoSpaceDE w:val="true"/>
              <w:ind w:left="408" w:hanging="0"/>
              <w:rPr/>
            </w:pPr>
            <w:r>
              <w:rPr>
                <w:rFonts w:cs="Arial Narrow" w:ascii="Arial Narrow" w:hAnsi="Arial Narrow"/>
                <w:b/>
                <w:sz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</w:rPr>
              <w:t xml:space="preserve"> </w:t>
            </w:r>
            <w:r>
              <w:rPr>
                <w:rFonts w:cs="Arial Narrow" w:ascii="Arial Narrow" w:hAnsi="Arial Narrow"/>
              </w:rPr>
              <w:t>REVIE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6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LINEE GUIDA ED EVENTUALI REPORT HTA CHE SUPPPORTINO L’INTRODUZIONE DELLA NUOVA TECNOLOGIA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3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GNALAZIONI RELATIVE ALLA SICUREZZA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3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DATI NON ANCORA PUBBLICATI E AUTOCERTIFICAZIONI DI PREGRESSE ESPERIENZE APPLICATIVE SPERIMENTALI E/O CLINICHE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61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LUTAZIONI ECONOMICHE CONSIDERATE RILEVANTI A SUPPORTO DEL DISPOSITIV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(analisi di costo-efficacia, costo-utilità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ind w:left="5665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 xml:space="preserve">Il Direttore di Dipartimento </w:t>
      </w:r>
      <w:r>
        <w:rPr>
          <w:rFonts w:cs="Arial Narrow" w:ascii="Arial Narrow" w:hAnsi="Arial Narrow"/>
        </w:rPr>
        <w:t>(Timbro e Firma)</w:t>
      </w:r>
      <w:r>
        <w:rPr>
          <w:rFonts w:cs="Arial Narrow" w:ascii="Arial Narrow" w:hAnsi="Arial Narrow"/>
          <w:b/>
        </w:rPr>
        <w:tab/>
        <w:tab/>
        <w:t xml:space="preserve">                             Il Direttore SC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240" w:after="0"/>
        <w:ind w:left="709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</w:t>
        <w:tab/>
        <w:tab/>
        <w:tab/>
        <w:t xml:space="preserve">             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2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AZIO RISERVATO ALLA VALUTAZIONE DELLA CAD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POSTA DI PARERE D’ACQUISTO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FAVOREVOL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FAVOREVOLE CON LIMITAZION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NON FAVOREVOLE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</w:rPr>
              <w:t>MOTIVAZIONE DEL PARERE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</w:rPr>
              <w:t>EVENTUALI ALTRE CONSIDERAZIONI</w:t>
            </w:r>
          </w:p>
        </w:tc>
      </w:tr>
      <w:tr>
        <w:trPr/>
        <w:tc>
          <w:tcPr>
            <w:tcW w:w="10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680" w:gutter="0" w:header="720" w:top="1276" w:footer="425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ARTO RICHIEDENTE </w:t>
      </w:r>
    </w:p>
    <w:p>
      <w:pPr>
        <w:pStyle w:val="Normal"/>
        <w:ind w:left="720" w:right="2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cificare cdc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 RICHIEDENTE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IFICA RICHIEDENTE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APITI RICHIEDENTE/ UTILIZZATORE: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RICHIEDENTE HA UN CONFLITTO DI INTERESSI RISPETTO AL DM O ALLA TECNOLOGIA RICHIESTI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LOGIA DI PRODOTTO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DISPOSITIVO/APPARECCHIATURA E’ CONSIDERATO INNOVATIVO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CATURA CE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NOME COMMERCIALE 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DUTTORE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NITORE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CND E NUMERO DI REPERTORIO 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TINAZIONE D’USO RIPORTATA NELLE ISTRUZIONI PER L’USO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PER IL FUNZIONAMETO E’ NECESSARIO L’USO COMBINATO CON ALTRI DM. FARMACI, SOFTWARE DM, O APPARECCHAITURE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L’AMBIENTE E’ GIA’ PREDISPOSTO PER ACCOGLIERE LA TECNOLOGIA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FABBISOGNO ANNO PREVISTO (QUANTITA’ DM)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COSTO UNITARIO € IVA INCLUSA (ESPLICITARE LA % DI IMPOSTA)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TECNOLOGIA E’ MAI STATA ACQUISTATA IN URGENZA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O DISPONIBILI ALTERNATIVE GIA’ IN USO PER IL TRATTAEMNTO/DIAGNOSI DELLA POPOLAZIONE TARGET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TECNOLOGIA RICHIESTA POTREBBE POTENZIALMENTE ESSERE UTILIZZATA ANCHE IN ALTRI REPARTI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TAZIONI LEGATE ALL’USO DELLA TECNOLOGIA RICHIESTA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RESTAZIONE AMBULATORIALE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ISULTATI ATTESI (in termini di risoluzione della condizione patologica, miglioramento della condizione patologica, rallentamento dell’evoluzione di malattia, miglioramento della qualità di vita)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O PRESENTI LINEE GUIDA CLINICHE DI RIFERIEMTNO REGIONALI/ NAZIONALI/ INTERNAZIONALI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ESISTE PERSONALE PREPOSTO ALL’UTILIZZO DEL DISPOSITIVO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UMERO E QUALIFICA DEL PERSONALE DA FORMARE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NUOVA TECNOLOGIA COMPORTA UN CAMBIAMENTO DEL PDTA DEL PAZIENTE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NUOVA TECNOLOGIA PUO’ COMPORTARE IL CAMBIAMENTO DI PROCEDURE ORGANIZZATIVE?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HEDE TECNICHE 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TRUZIONI PER L’USO/ MANUALE D’USO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RTIFICAZIONE DI MARCATURA CE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ULL TEXT DEGLI STUDI CLINICI CONSIDERATI RILEVANTI AI FINI DELLA VALUTAZIONE 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NEE GUIDA ED EVENTUALI REPORT HTA CHE SUPPPORTINO L’INTRODUZIONE DELLA NUOVA TECNOLOGIA 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GNALAZIONI RELATIVE ALLA SICUREZZA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I NON ANCORA PUBBLICATI E AUTOCERTIFICAZIONI DI PREGRESSE ESPERIENZE APPLICATIVE SPERIMENTALI E/O CLINICHE </w:t>
      </w:r>
    </w:p>
    <w:p>
      <w:pPr>
        <w:pStyle w:val="Normal"/>
        <w:numPr>
          <w:ilvl w:val="0"/>
          <w:numId w:val="4"/>
        </w:numPr>
        <w:ind w:left="720" w:right="27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LUTAZIONI ECONOMICHE CONSIDERATE RILEVANTI A SUPPORTO DELLA TECNOLOGIA (analisi di costo-efficacia, costo-utilità)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680" w:gutter="0" w:header="720" w:top="1276" w:footer="425" w:bottom="170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Rif. PG_AOU_8-044 – Procedura per l’inserimento in repertorio di un nuovo device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907"/>
        <w:gridCol w:w="1780"/>
        <w:gridCol w:w="2258"/>
        <w:gridCol w:w="2258"/>
      </w:tblGrid>
      <w:tr>
        <w:trPr>
          <w:trHeight w:val="3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edat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Segretaria CAD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Verifica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omponenti CADM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pprova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Presidente CADM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Data emissione:04/05/20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nb-NO" w:eastAsia="it-IT"/>
              </w:rPr>
            </w:pPr>
            <w:r>
              <w:rPr>
                <w:rFonts w:cs="Arial" w:ascii="Arial Narrow" w:hAnsi="Arial Narrow"/>
                <w:sz w:val="20"/>
                <w:lang w:val="nb-NO" w:eastAsia="it-IT"/>
              </w:rPr>
              <w:t>Rev. 3 – 2022</w:t>
            </w:r>
          </w:p>
        </w:tc>
      </w:tr>
      <w:tr>
        <w:trPr>
          <w:trHeight w:val="176" w:hRule="atLeast"/>
          <w:cantSplit w:val="true"/>
        </w:trPr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</w:rPr>
            </w:pPr>
            <w:r>
              <w:rPr>
                <w:rStyle w:val="PageNumber"/>
                <w:rFonts w:eastAsia="Arial Narrow" w:cs="Arial Narrow" w:ascii="Arial Narrow" w:hAnsi="Arial Narrow"/>
                <w:i/>
                <w:sz w:val="20"/>
                <w:lang w:val="it-IT" w:eastAsia="it-IT"/>
              </w:rPr>
              <w:t xml:space="preserve">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instrText xml:space="preserve"> FILENAM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t>input.doc</w: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end"/>
            </w:r>
            <w:r>
              <w:rPr>
                <w:rStyle w:val="PageNumber"/>
                <w:rFonts w:eastAsia="Arial Narrow" w:cs="Arial Narrow" w:ascii="Arial Narrow" w:hAnsi="Arial Narrow"/>
                <w:i/>
                <w:sz w:val="20"/>
                <w:lang w:val="it-IT" w:eastAsia="it-IT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PageNumber"/>
                <w:rFonts w:ascii="Arial Narrow" w:hAnsi="Arial Narrow" w:cs="Arial"/>
                <w:i/>
                <w:i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Data revisione : 03/05/20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Style w:val="PageNumber"/>
                <w:rFonts w:ascii="Arial Narrow" w:hAnsi="Arial Narrow" w:cs="Arial"/>
                <w:i/>
                <w:i/>
                <w:sz w:val="20"/>
                <w:lang w:val="it-IT" w:eastAsia="it-IT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t>Pag. 5 di 5</w:t>
            </w:r>
          </w:p>
        </w:tc>
      </w:tr>
    </w:tbl>
    <w:p>
      <w:pPr>
        <w:pStyle w:val="Normal"/>
        <w:rPr>
          <w:rStyle w:val="PageNumber"/>
          <w:rFonts w:ascii="Arial Narrow" w:hAnsi="Arial Narrow" w:cs="Arial"/>
          <w:i/>
          <w:i/>
          <w:sz w:val="22"/>
          <w:szCs w:val="22"/>
          <w:lang w:val="en-US" w:eastAsia="it-IT"/>
        </w:rPr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720" w:top="1276" w:footer="425" w:bottom="170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6442075" cy="5137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20"/>
          <w:szCs w:val="20"/>
        </w:rPr>
        <w:t>Per dispositivi innovativi si intende far riferimento ad un devic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n ancora adottato dal sistema sanitario nazionale (in fase di pre-market, entro 6 mesi dal lancio, o disponibile solo in pochissimi centri),</w:t>
      </w:r>
    </w:p>
    <w:p>
      <w:pPr>
        <w:pStyle w:val="Normal"/>
        <w:spacing w:lineRule="auto" w:line="256"/>
        <w:ind w:left="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pure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 fase di prima adozione nella pratica clinica ( e generalmente subito dopo la fase di rancio sul mercato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 cambiamento nell’indicazione o nella modalità di utilizzo di un device esistente.</w:t>
      </w:r>
    </w:p>
    <w:p>
      <w:pPr>
        <w:pStyle w:val="Footno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7724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27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TitoloCarattere">
    <w:name w:val="Titolo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m@maggioreosp.novar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30:00Z</dcterms:created>
  <dc:creator>A.O. Maggiore Della Carità - Novara</dc:creator>
  <dc:description/>
  <cp:keywords/>
  <dc:language>en-US</dc:language>
  <cp:lastModifiedBy>Pepe Michela-Collaboratore amminist.profess</cp:lastModifiedBy>
  <cp:lastPrinted>2021-12-02T12:19:00Z</cp:lastPrinted>
  <dcterms:modified xsi:type="dcterms:W3CDTF">2022-05-11T09:30:00Z</dcterms:modified>
  <cp:revision>16</cp:revision>
  <dc:subject/>
  <dc:title>S</dc:title>
</cp:coreProperties>
</file>