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FAC-SIMILE DI DOMANDA</w:t>
        <w:tab/>
        <w:tab/>
        <w:tab/>
        <w:tab/>
        <w:t>All.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Alla DIREZIONE GENERAL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dell’Azienda Ospedaliero - Universita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“Maggiore della Carità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S.S. Gestione Giuridica del Person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corso Mazzini n° 18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28100 – </w:t>
      </w:r>
      <w:r>
        <w:rPr>
          <w:sz w:val="22"/>
          <w:szCs w:val="22"/>
          <w:u w:val="single"/>
        </w:rPr>
        <w:t>N O V A R 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Il sottoscritto _________________________________chiede di essere ammesso a partecipare all’avviso di mobilità presso l’A.O.U. Maggiore della Carità di Novara per la copertura di:___________________________________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 tal fine, ai sensi degli artt. 46 e 47 D.P.R.  N. 445/2000, consapevole delle responsabilità penali cui può andare incontro in caso di dichiarazioni mendaci e falsità in atti (art. 76 D.P.R. n. 445/2000), dichiar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di essere nato a _____________________________________________ il ____________________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</w:rPr>
        <w:t>di essere residente a ____________________________in via ________________________ tel. n° _____________indirizzo e-mail:__________________________________________ e di indicare come domicilio presso il quale inviare ogni comunicazione (non compilare se corrispondente alla residenza)_________________________________________________________tel.___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di essere in servizio con rapporto di lavoro a tempo indeterminato presso__________________________________________________________________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di essere inquadrato nel profilo professionale di___________________________________e di prestare servizio presso la Struttura di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possedere l’incondizionata idoneità fisica al servizio e alla mansion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di godere/di non godere dei benefici previsti dalla Legge n. 104/1992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godere/di non godere dei benefici previsti ex art. 79 del D.Lgs. n. 267/2000 (mandato di natura politica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llocato/di non essere collocato in distacco sindacale a tempo pieno o parzial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l’insussistenza/la sussistenza di procedimenti disciplinari in cors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 xml:space="preserve">di avere/di non aver riportato condanne penali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ottoscritto allega altresì: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pia dell’ultimo cedolino stipendiale/dichiarazione sostitutiva di certificazione relativa al trattamento economico in godimento;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otocopia fronte e retro di documento di identità personale in corso di validità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Il sottoscritto ai sensi degli artt. 46 e 47 D.P.R. 445/2000 allega alla presente domanda </w:t>
      </w:r>
      <w:r>
        <w:rPr>
          <w:sz w:val="22"/>
          <w:szCs w:val="22"/>
          <w:u w:val="single"/>
        </w:rPr>
        <w:t>a pena di esclusion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urriculum formativo e professionale (All. 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ottoscritto autorizza l’A.O.U. Maggiore della Carità di Novara, al trattamento di tutti i dati forniti con la presente istanza per tutte le finalità inerenti alla gestione del rapporto medesimo. Il sottoscritto, inoltre, si impegna a comunicare tempestivamente eventuali variazioni di indirizzo, sollevando l’Amministrazione da responsabilità in caso di mancata o tardiva comunicazione del cambiamento del domicilio indicato nella presente doman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All. 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URRICULUM FORMATIVO E PROFESSIONAL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a presente attestazione ha valore di dichiarazione sostituti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Il sottoscritto……………………………………………………………………………………………codice fiscale………………………………………nato a …………………………………il……………..residente in……………….……………….via…………………………….n. ..………….e-mail………………………ai sensi degli artt. 46 e 47 D.P.R.  N. 445/2000, consapevole delle responsabilità penali cui può andare incontro in caso di dichiarazioni mendaci e falsità in atti ai sensi e per gli effetti di cui all’art. 76 D.P.R. n. 445/2000 e sotto la propria personale responsabilità, dichiara i seguenti stati, fatti e qualità persona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SPERIENZE PROFESSIONALI (indicare azienda o ente; tipo di rapporto di lavoro; tempo determinato o indeterminato; qualifica; categoria; data inizio e fine rapporto di lavoro; tempo pieno o part-time - impegno orario settimanale, strutture presso cui si è operato e relativi periodi, incarichi particolari ricevuti  e se ricorrano o meno le condizioni di cui all’ultimo comma dell’art. 46 del D.P.R. n. 761/79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TOLI ACCADEMICI E DI STUDIO (titolo di studio, data di conseguimento, istituto, valutazion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LTRI TITOLI (corsi di aggiornamento: luogo, argomento, data; docenze: materia, istituto, ore lezione, etc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UBBLICAZIONI ED ALTRA PRODUZIONE SCIENTIFICA (titolo, rivista, autori, anno e impact factor-abstracts, poster, atti di congresso, capitoli di libri etc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uogo e data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right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  <w:t>All. 3)</w:t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center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  <w:t>DICHIARAZIONE DI POSSESSO</w:t>
      </w:r>
    </w:p>
    <w:p>
      <w:pPr>
        <w:pStyle w:val="Normal"/>
        <w:jc w:val="center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  <w:t>DEI REQUISITI E DELLE COMPETENZE PROFESSIONALI RICHIESTE DAL BANDO</w:t>
      </w:r>
    </w:p>
    <w:p>
      <w:pPr>
        <w:pStyle w:val="Normal"/>
        <w:jc w:val="center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  <w:t>La presente attestazione ha valore di dichiarazione sostitutiva</w:t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  <w:t>Il sottoscritto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  <w:t>codice fiscale………………………………………</w:t>
      </w:r>
    </w:p>
    <w:p>
      <w:pPr>
        <w:pStyle w:val="Normal"/>
        <w:spacing w:lineRule="auto" w:line="360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  <w:t>nato a …………………………………il……………..</w:t>
      </w:r>
    </w:p>
    <w:p>
      <w:pPr>
        <w:pStyle w:val="Normal"/>
        <w:spacing w:lineRule="auto" w:line="360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  <w:t>residente in……………….……………….via…………………………….n. ..……</w:t>
      </w:r>
    </w:p>
    <w:p>
      <w:pPr>
        <w:pStyle w:val="Normal"/>
        <w:spacing w:lineRule="auto" w:line="360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  <w:t>e-mail……………………………………. Telefono …………………………………………………..</w:t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  <w:t>Ai sensi degli artt. 46 e 47 D.P.R.  N. 445/2000, consapevole delle responsabilità penali cui può andare incontro in caso di dichiarazioni mendaci e falsità in atti ai sensi e per gli effetti di cui all’art. 76 D.P.R. n. 445/2000 e sotto la propria personale responsabilità</w:t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center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  <w:t>DICHIARA</w:t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  <w:t>1) di essere in possesso dei requisiti richiesti dal bando e precisamente:</w:t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eastAsia="Wingdings 2" w:cs="Wingdings 2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 2" w:cs="Wingdings 2"/>
          <w:sz w:val="22"/>
          <w:szCs w:val="22"/>
        </w:rPr>
        <w:t>2) di essere altresì in possesso delle competenze professionali richieste dal bando così come di seguito evidenziate:</w:t>
      </w:r>
    </w:p>
    <w:p>
      <w:pPr>
        <w:pStyle w:val="Normal"/>
        <w:spacing w:lineRule="auto" w:line="480"/>
        <w:jc w:val="both"/>
        <w:rPr>
          <w:rFonts w:eastAsia="Wingdings 2" w:cs="Wingdings 2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  <w:t>Luogo e data_____________________________</w:t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jc w:val="both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04:00Z</dcterms:created>
  <dc:creator>A. O. Maggiore della Carità</dc:creator>
  <dc:description/>
  <cp:keywords/>
  <dc:language>en-US</dc:language>
  <cp:lastModifiedBy>paola.dallapiazza</cp:lastModifiedBy>
  <cp:lastPrinted>2019-04-15T17:19:00Z</cp:lastPrinted>
  <dcterms:modified xsi:type="dcterms:W3CDTF">2020-07-03T10:34:00Z</dcterms:modified>
  <cp:revision>45</cp:revision>
  <dc:subject/>
  <dc:title>R E G I O N E</dc:title>
</cp:coreProperties>
</file>